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ПОЯСНИТЕЛЬНАЯ ЗАПИСКА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PT Astra Serif"/>
          <w:b w:val="false"/>
          <w:b w:val="false"/>
          <w:sz w:val="27"/>
          <w:szCs w:val="27"/>
        </w:rPr>
      </w:pPr>
      <w:r>
        <w:rPr>
          <w:rFonts w:cs="Times New Roman" w:ascii="PT Astra Serif" w:hAnsi="PT Astra Serif"/>
          <w:sz w:val="27"/>
          <w:szCs w:val="27"/>
        </w:rPr>
        <w:t xml:space="preserve">к проекту закона Ульяновской области </w:t>
      </w:r>
    </w:p>
    <w:p>
      <w:pPr>
        <w:pStyle w:val="Normal"/>
        <w:spacing w:lineRule="auto" w:line="228"/>
        <w:jc w:val="center"/>
        <w:rPr/>
      </w:pPr>
      <w:r>
        <w:rPr>
          <w:rFonts w:cs="PT Astra Serif" w:ascii="PT Astra Serif" w:hAnsi="PT Astra Serif"/>
          <w:b/>
          <w:sz w:val="27"/>
          <w:szCs w:val="27"/>
        </w:rPr>
        <w:t xml:space="preserve">«О внесении изменений в Закон Ульяновской области </w:t>
        <w:br/>
        <w:t xml:space="preserve">«О порядке управления и распоряжения государственной </w:t>
        <w:br/>
        <w:t>собственностью Ульяновской области»</w:t>
      </w:r>
    </w:p>
    <w:p>
      <w:pPr>
        <w:pStyle w:val="Normal"/>
        <w:autoSpaceDE w:val="false"/>
        <w:spacing w:lineRule="auto" w:line="228"/>
        <w:jc w:val="both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Закон Ульяновской области от 06.05.2002 № 020-ЗО «О порядке управления и распоряжения государственной собственностью Ульяновской области» (далее – Закон Ульяновской области от 06.05.2002 № 020-ЗО) регулирует отношения, возникающие в связи с реализацией Ульяновской областью полномочий собственника в отношении собственности Ульяновской области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Настоящим законопроектом предлагается внести изменение в статью 1 Закона Ульяновской области от 06.05.2002 № 020-ЗО, поскольку полномочия собственника имущества Ульяновской области могут быть разграничены между исполнительными органами государственной власти Ульяновской области, </w:t>
        <w:br/>
        <w:t>а не разделены, как указано в действующей редакции вышеуказанного закона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Также законопроектом предлагается внести изменение в статью 4 Закона Ульяновской области от 06.05.2002 № 020-ЗО, исключив из состава объектов имущества, которые могут находиться в государственной собственности Ульяновской области, недра, поскольку, как следует из взаимосвязанных предписаний части 1 статьи 1</w:t>
      </w:r>
      <w:r>
        <w:rPr>
          <w:rFonts w:cs="PT Astra Serif" w:ascii="PT Astra Serif" w:hAnsi="PT Astra Serif"/>
          <w:sz w:val="27"/>
          <w:szCs w:val="27"/>
          <w:vertAlign w:val="superscript"/>
        </w:rPr>
        <w:t>2</w:t>
      </w:r>
      <w:r>
        <w:rPr>
          <w:rFonts w:cs="PT Astra Serif" w:ascii="PT Astra Serif" w:hAnsi="PT Astra Serif"/>
          <w:sz w:val="27"/>
          <w:szCs w:val="27"/>
        </w:rPr>
        <w:t xml:space="preserve"> закона российской Федерации «О недрах» и пункт 1 статьи 130 Гражданского кодекса Российской Федерации, недра как таковые </w:t>
        <w:br/>
        <w:t xml:space="preserve"> в собственности субъекта Российской Федерации находиться не могут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eastAsia="Calibri" w:cs="PT Astra Serif"/>
          <w:sz w:val="27"/>
          <w:szCs w:val="27"/>
        </w:rPr>
      </w:pPr>
      <w:r>
        <w:rPr>
          <w:rFonts w:cs="PT Astra Serif" w:ascii="PT Astra Serif" w:hAnsi="PT Astra Serif"/>
          <w:bCs/>
          <w:sz w:val="27"/>
          <w:szCs w:val="27"/>
        </w:rPr>
        <w:t xml:space="preserve">В соответствии </w:t>
      </w:r>
      <w:r>
        <w:rPr>
          <w:rFonts w:cs="PT Astra Serif" w:ascii="PT Astra Serif" w:hAnsi="PT Astra Serif"/>
          <w:sz w:val="27"/>
          <w:szCs w:val="27"/>
        </w:rPr>
        <w:t xml:space="preserve">с указом Губернатора Ульяновской области </w:t>
        <w:br/>
        <w:t xml:space="preserve">от 10.12.2021 № 118 «О мерах по совершенствованию деятельности исполнительных органов государственной власти Ульяновской области» </w:t>
        <w:br/>
        <w:t xml:space="preserve">с 01.04.2022 образовывается Министерство имущественных отношений </w:t>
        <w:br/>
        <w:t>и архитектуры Ульяновской области</w:t>
      </w:r>
      <w:r>
        <w:rPr>
          <w:rFonts w:eastAsia="Calibri" w:cs="PT Astra Serif" w:ascii="PT Astra Serif" w:hAnsi="PT Astra Serif"/>
          <w:sz w:val="27"/>
          <w:szCs w:val="27"/>
        </w:rPr>
        <w:t xml:space="preserve">, с передачей ему функций по управлению </w:t>
        <w:br/>
        <w:t xml:space="preserve">и распоряжению имуществом Ульяновской области, ведению реестра объектов государственной собственности Ульяновской области, обеспечению разработки </w:t>
        <w:br/>
        <w:t>и принятия нормативных правовых актов Ульяновской области в сфере управления и распоряжения имуществом Ульяновской области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Calibri" w:cs="PT Astra Serif" w:ascii="PT Astra Serif" w:hAnsi="PT Astra Serif"/>
          <w:sz w:val="27"/>
          <w:szCs w:val="27"/>
        </w:rPr>
        <w:t xml:space="preserve">Настоящим законопроектом, в связи с перераспределением функций </w:t>
        <w:br/>
        <w:t xml:space="preserve">по управлению и распоряжению государственным имуществом Ульяновской области между исполнительными органами государственной власти Ульяновской области, предлагается внести изменения в статьи 23, 25 и 30 </w:t>
      </w:r>
      <w:r>
        <w:rPr>
          <w:rFonts w:cs="PT Astra Serif" w:ascii="PT Astra Serif" w:hAnsi="PT Astra Serif"/>
          <w:sz w:val="27"/>
          <w:szCs w:val="27"/>
        </w:rPr>
        <w:t>Закона Ульяновской области от 06.05.2002 № 020-ЗО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eastAsia="Calibri" w:cs="PT Astra Serif" w:ascii="PT Astra Serif" w:hAnsi="PT Astra Serif"/>
          <w:sz w:val="27"/>
          <w:szCs w:val="27"/>
        </w:rPr>
        <w:t xml:space="preserve">Статьей 23 </w:t>
      </w:r>
      <w:r>
        <w:rPr>
          <w:rFonts w:cs="PT Astra Serif" w:ascii="PT Astra Serif" w:hAnsi="PT Astra Serif"/>
          <w:sz w:val="27"/>
          <w:szCs w:val="27"/>
        </w:rPr>
        <w:t xml:space="preserve">Закона Ульяновской области от 06.05.2002 № 020-ЗО установлены общие положения об аренде объектов государственной собственности. Законопроектом предлагается установить, что организация </w:t>
        <w:br/>
        <w:t xml:space="preserve">и проведение конкурсов или аукционов на право заключения договора аренды объектов государственной собственности Ульяновской области, составляющих казну Ульяновской области, а также принятие соответствующих решений </w:t>
        <w:br/>
        <w:t xml:space="preserve">о предоставлении в аренду, о согласии на передачу в аренду объектов государственной собственности Ульяновской области областными государственными унитарными предприятиями и областными государственными учреждениями, заключение договора аренды объектов государственной собственности Ульяновской области, составляющих казну Ульяновской области, </w:t>
        <w:br/>
        <w:t>и осуществления контроля за выполнением обязательств такого договора, осуществляется уполномоченным исполнительным органом государственной власти Ульяновской области по управлению и распоряжению объектами государственной собственности Ульяновской области (Министерство имущественных отношений и архитектуры Ульяновской области)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Аналогичные положения предлагается ввести и в отношении объектов государственной собственности Ульяновской области передаваемых </w:t>
        <w:br/>
        <w:t xml:space="preserve">в безвозмездное пользование (ст. 25 Закона Ульяновской области от 06.05.2002 </w:t>
        <w:br/>
        <w:t>№ 020-ЗО)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7"/>
          <w:szCs w:val="27"/>
        </w:rPr>
        <w:t xml:space="preserve">Также за исполнительным органом </w:t>
      </w:r>
      <w:r>
        <w:rPr>
          <w:rFonts w:eastAsia="Calibri" w:cs="PT Astra Serif" w:ascii="PT Astra Serif" w:hAnsi="PT Astra Serif"/>
          <w:sz w:val="27"/>
          <w:szCs w:val="27"/>
        </w:rPr>
        <w:t xml:space="preserve">государственной власти Ульяновской области, осуществляющим права и обязанности акционеров (участников) хозяйственных обществ закрепляется управление принадлежащими Ульяновской области акциями, долями, паями в уставных (складочных) капиталах хозяйственных обществ, а именно выдача директив и доверенностей представителям интересов Ульяновской области в хозяйственных обществах, акции (доли) в уставных капиталах которых принадлежат Ульяновской области, </w:t>
        <w:br/>
        <w:t xml:space="preserve">и заключения с такими представителями договоров (ст. 30 </w:t>
      </w:r>
      <w:r>
        <w:rPr>
          <w:rFonts w:cs="PT Astra Serif" w:ascii="PT Astra Serif" w:hAnsi="PT Astra Serif"/>
          <w:sz w:val="27"/>
          <w:szCs w:val="27"/>
        </w:rPr>
        <w:t>Закона Ульяновской области от 06.05.2002 № 020-ЗО)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20"/>
        <w:jc w:val="both"/>
        <w:outlineLvl w:val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ношении проекта проведена антикоррупционная экспертиза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20"/>
        <w:jc w:val="both"/>
        <w:outlineLvl w:val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Разработчиком законопроекта является референт отдела распоряжения имуществом казны департамента</w:t>
      </w:r>
      <w:r>
        <w:rPr>
          <w:rFonts w:cs="Arial" w:ascii="Arial" w:hAnsi="Arial"/>
          <w:b/>
          <w:bCs/>
          <w:color w:val="2D4864"/>
          <w:sz w:val="27"/>
          <w:szCs w:val="27"/>
          <w:shd w:fill="FFFFFF" w:val="clear"/>
        </w:rPr>
        <w:t xml:space="preserve"> </w:t>
      </w:r>
      <w:r>
        <w:rPr>
          <w:rFonts w:cs="PT Astra Serif" w:ascii="PT Astra Serif" w:hAnsi="PT Astra Serif"/>
          <w:sz w:val="27"/>
          <w:szCs w:val="27"/>
        </w:rPr>
        <w:t>государственного имущества Министерства экономического развития и промышленности Ульяновской области Хасянова И.С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20"/>
        <w:jc w:val="both"/>
        <w:outlineLvl w:val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20"/>
        <w:jc w:val="both"/>
        <w:outlineLvl w:val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ConsNormal"/>
        <w:widowControl/>
        <w:spacing w:lineRule="auto" w:line="228"/>
        <w:ind w:right="0" w:hanging="0"/>
        <w:jc w:val="both"/>
        <w:rPr>
          <w:rFonts w:ascii="PT Astra Serif" w:hAnsi="PT Astra Serif" w:cs="Times New Roman"/>
          <w:b/>
          <w:b/>
          <w:sz w:val="27"/>
          <w:szCs w:val="27"/>
        </w:rPr>
      </w:pPr>
      <w:r>
        <w:rPr>
          <w:rFonts w:cs="Times New Roman" w:ascii="PT Astra Serif" w:hAnsi="PT Astra Serif"/>
          <w:b/>
          <w:sz w:val="27"/>
          <w:szCs w:val="27"/>
        </w:rPr>
      </w:r>
    </w:p>
    <w:p>
      <w:pPr>
        <w:pStyle w:val="ConsNormal"/>
        <w:widowControl/>
        <w:spacing w:lineRule="auto" w:line="228"/>
        <w:ind w:right="0" w:hanging="0"/>
        <w:jc w:val="both"/>
        <w:rPr/>
      </w:pPr>
      <w:r>
        <w:rPr>
          <w:rFonts w:cs="Times New Roman" w:ascii="PT Astra Serif" w:hAnsi="PT Astra Serif"/>
          <w:sz w:val="27"/>
          <w:szCs w:val="27"/>
        </w:rPr>
        <w:t>Министр экономического</w:t>
      </w:r>
    </w:p>
    <w:p>
      <w:pPr>
        <w:pStyle w:val="ConsNormal"/>
        <w:widowControl/>
        <w:spacing w:lineRule="auto" w:line="228"/>
        <w:ind w:right="0" w:hanging="0"/>
        <w:jc w:val="both"/>
        <w:rPr/>
      </w:pPr>
      <w:r>
        <w:rPr>
          <w:rFonts w:cs="Times New Roman" w:ascii="PT Astra Serif" w:hAnsi="PT Astra Serif"/>
          <w:sz w:val="27"/>
          <w:szCs w:val="27"/>
        </w:rPr>
        <w:t xml:space="preserve">развития и промышленности </w:t>
      </w:r>
    </w:p>
    <w:p>
      <w:pPr>
        <w:pStyle w:val="ConsNormal"/>
        <w:widowControl/>
        <w:spacing w:lineRule="auto" w:line="228"/>
        <w:ind w:right="0" w:hanging="0"/>
        <w:jc w:val="both"/>
        <w:rPr/>
      </w:pPr>
      <w:r>
        <w:rPr>
          <w:rFonts w:cs="Times New Roman" w:ascii="PT Astra Serif" w:hAnsi="PT Astra Serif"/>
          <w:sz w:val="27"/>
          <w:szCs w:val="27"/>
        </w:rPr>
        <w:t>Ульяновской области</w:t>
        <w:tab/>
        <w:t xml:space="preserve">                                                                                 Н.В.Зон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4:49:00Z</dcterms:created>
  <dc:creator>GOS-23</dc:creator>
  <dc:description/>
  <cp:keywords/>
  <dc:language>en-US</dc:language>
  <cp:lastModifiedBy>Хасянова Ирина Сергеевна</cp:lastModifiedBy>
  <cp:lastPrinted>2022-02-17T14:36:00Z</cp:lastPrinted>
  <dcterms:modified xsi:type="dcterms:W3CDTF">2022-02-17T10:36:00Z</dcterms:modified>
  <cp:revision>33</cp:revision>
  <dc:subject/>
  <dc:title/>
</cp:coreProperties>
</file>